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jc w:val="center"/>
        <w:outlineLvl w:val="0"/>
        <w:rPr/>
      </w:pPr>
      <w:r>
        <w:rPr>
          <w:b/>
          <w:sz w:val="44"/>
          <w:szCs w:val="44"/>
        </w:rPr>
        <w:t>PRŮVODNÍ  A  SOUHRNNÁ TECHNICKÁ  ZPRÁVA</w:t>
      </w:r>
    </w:p>
    <w:p>
      <w:pPr>
        <w:pStyle w:val="Normal"/>
        <w:rPr>
          <w:b/>
          <w:b/>
          <w:sz w:val="22"/>
          <w:szCs w:val="44"/>
        </w:rPr>
      </w:pPr>
      <w:r>
        <w:rPr>
          <w:b/>
          <w:sz w:val="22"/>
          <w:szCs w:val="4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04" w:leader="none"/>
          <w:tab w:val="left" w:pos="1701" w:leader="none"/>
        </w:tabs>
        <w:rPr/>
      </w:pPr>
      <w:r>
        <w:rPr>
          <w:sz w:val="22"/>
        </w:rPr>
        <w:t>Akce:</w:t>
      </w:r>
      <w:r>
        <w:rPr>
          <w:sz w:val="36"/>
        </w:rPr>
        <w:t xml:space="preserve">  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1204" w:leader="none"/>
          <w:tab w:val="left" w:pos="1701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40"/>
          <w:szCs w:val="40"/>
        </w:rPr>
        <w:t xml:space="preserve">REKONSTRUKCE SOCIÁLNÍHO ZAŘÍZENÍ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36"/>
        </w:rPr>
        <w:t xml:space="preserve">  </w:t>
      </w:r>
      <w:r>
        <w:rPr>
          <w:rFonts w:eastAsia="Times" w:cs="Times" w:ascii="Times" w:hAnsi="Times"/>
          <w:b/>
          <w:i/>
          <w:sz w:val="3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Místo stavby </w:t>
      </w:r>
      <w:r>
        <w:rPr>
          <w:b/>
          <w:bCs/>
          <w:sz w:val="24"/>
        </w:rPr>
        <w:t xml:space="preserve">:          </w:t>
      </w:r>
      <w:r>
        <w:rPr>
          <w:sz w:val="24"/>
        </w:rPr>
        <w:t xml:space="preserve">  Plzeň, Klatovská 109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Projektová dokumentace je zpracována jako projekt stavby ve smysl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zákona 183/2006 a prováděcích vyhláš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  <w:t>Vypracoval:  A. Vochová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  <w:t>V Plzni:            06/2017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>
          <w:b/>
          <w:b/>
          <w:sz w:val="44"/>
        </w:rPr>
      </w:pPr>
      <w:r>
        <w:rPr>
          <w:b/>
          <w:sz w:val="44"/>
        </w:rPr>
        <w:t>A.  PRŮVODNÍ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/>
      </w:pPr>
      <w:r>
        <w:rPr>
          <w:b/>
          <w:sz w:val="28"/>
        </w:rPr>
        <w:t>A.1.  Identifikační úda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.1.1  Údaje o stavb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a.)Název akce:   </w:t>
      </w:r>
      <w:r>
        <w:rPr>
          <w:b/>
          <w:sz w:val="36"/>
          <w:szCs w:val="36"/>
        </w:rPr>
        <w:t>REKONSTRUKCE SOCIÁLNÍHO ZAŘÍZENÍ</w:t>
      </w: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.)Místo stavby</w:t>
      </w:r>
      <w:r>
        <w:rPr>
          <w:b/>
          <w:bCs/>
          <w:sz w:val="24"/>
        </w:rPr>
        <w:t xml:space="preserve">:                </w:t>
      </w:r>
      <w:r>
        <w:rPr>
          <w:sz w:val="24"/>
        </w:rPr>
        <w:t xml:space="preserve">Plzeň, Klatovská 109 č. kat. 7832,7824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c.) předmět projektové dokumentace:  </w:t>
      </w:r>
    </w:p>
    <w:p>
      <w:pPr>
        <w:pStyle w:val="Normal"/>
        <w:jc w:val="both"/>
        <w:rPr/>
      </w:pPr>
      <w:r>
        <w:rPr>
          <w:b/>
          <w:sz w:val="24"/>
        </w:rPr>
        <w:t xml:space="preserve">Předmětem projektu je řešení požadavku investora  navrhnout rekonstrukci stávajících sociálních zařízení tak, aby dané stávající prostory sociálních zařízení odpovídaly dispozičně  v max. míře dnešním hygienickým předpisům a provést výměnu všech stávajících rozvodů v těchto prostorách </w:t>
      </w:r>
    </w:p>
    <w:p>
      <w:pPr>
        <w:pStyle w:val="Normal"/>
        <w:jc w:val="both"/>
        <w:rPr/>
      </w:pPr>
      <w:r>
        <w:rPr>
          <w:b/>
          <w:sz w:val="24"/>
        </w:rPr>
        <w:t xml:space="preserve">Tato  dokumentace bude sloužit jako podklad ohlášení stavebních úprav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.1.2  Údaje o stavebníkov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Stř. prům. škola strojnická  a Stř. odborná škola prof. Švejcara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  <w:szCs w:val="24"/>
        </w:rPr>
        <w:t>Plzeň,Klatovská 109,301 00</w:t>
      </w:r>
      <w:r>
        <w:rPr>
          <w:b/>
          <w:color w:val="000000"/>
          <w:sz w:val="28"/>
          <w:szCs w:val="28"/>
        </w:rPr>
        <w:t xml:space="preserve"> Plzeň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jc w:val="center"/>
        <w:rPr>
          <w:rFonts w:ascii="Times" w:hAnsi="Times" w:cs="Times"/>
          <w:b/>
          <w:b/>
          <w:bCs/>
          <w:color w:val="000000"/>
          <w:sz w:val="24"/>
        </w:rPr>
      </w:pPr>
      <w:r>
        <w:rPr>
          <w:rFonts w:cs="Times" w:ascii="Times" w:hAnsi="Times"/>
          <w:b/>
          <w:bCs/>
          <w:color w:val="000000"/>
          <w:sz w:val="24"/>
        </w:rPr>
        <w:t>IČ:. 69457425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jc w:val="center"/>
        <w:rPr>
          <w:rFonts w:ascii="Times" w:hAnsi="Times" w:cs="Times"/>
          <w:b/>
          <w:b/>
          <w:bCs/>
          <w:color w:val="000000"/>
          <w:sz w:val="24"/>
        </w:rPr>
      </w:pPr>
      <w:r>
        <w:rPr>
          <w:rFonts w:cs="Times" w:ascii="Times" w:hAnsi="Times"/>
          <w:b/>
          <w:bCs/>
          <w:color w:val="000000"/>
          <w:sz w:val="24"/>
        </w:rPr>
        <w:t>DIČ  :CZ   69457425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color w:val="000000"/>
          <w:sz w:val="24"/>
        </w:rPr>
      </w:pPr>
      <w:r>
        <w:rPr>
          <w:rFonts w:cs="Times" w:ascii="Times" w:hAnsi="Times"/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/>
      </w:pPr>
      <w:r>
        <w:rPr>
          <w:b/>
          <w:color w:val="000000"/>
          <w:sz w:val="28"/>
        </w:rPr>
        <w:t>A.1.3  Údaje o zpracovateli  PD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color w:val="000000"/>
          <w:sz w:val="24"/>
        </w:rPr>
        <w:t>Generální projektant :</w:t>
      </w:r>
      <w:r>
        <w:rPr>
          <w:color w:val="000000"/>
          <w:sz w:val="40"/>
        </w:rPr>
        <w:tab/>
      </w:r>
      <w:r>
        <w:rPr>
          <w:b/>
          <w:color w:val="000000"/>
          <w:sz w:val="24"/>
          <w:szCs w:val="24"/>
        </w:rPr>
        <w:t>Alena Vochová -Projektování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ČKAIT 0200821</w:t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IČ: 12834050</w:t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E- mail: a.vochova@centrum.cz</w:t>
      </w:r>
    </w:p>
    <w:p>
      <w:pPr>
        <w:pStyle w:val="Normal"/>
        <w:ind w:left="3540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rPr>
          <w:color w:val="000000"/>
          <w:sz w:val="24"/>
        </w:rPr>
      </w:pPr>
      <w:r>
        <w:rPr>
          <w:bCs/>
          <w:color w:val="000000"/>
          <w:sz w:val="24"/>
        </w:rPr>
        <w:t>Zodpovědný projektant</w:t>
      </w:r>
      <w:r>
        <w:rPr>
          <w:color w:val="000000"/>
          <w:sz w:val="22"/>
        </w:rPr>
        <w:t xml:space="preserve">: </w:t>
        <w:tab/>
      </w:r>
      <w:r>
        <w:rPr>
          <w:color w:val="000000"/>
          <w:sz w:val="24"/>
        </w:rPr>
        <w:t xml:space="preserve">Alena Vochová </w:t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Stavební část: </w:t>
        <w:tab/>
        <w:t xml:space="preserve">                                pí. Netrvalová ,Vochová, 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</w:rPr>
      </w:pPr>
      <w:r>
        <w:rPr>
          <w:color w:val="000000"/>
          <w:sz w:val="24"/>
        </w:rPr>
        <w:t>Elektro :                                                    Ing Jiří Voch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</w:rPr>
      </w:pPr>
      <w:r>
        <w:rPr>
          <w:color w:val="000000"/>
          <w:sz w:val="24"/>
        </w:rPr>
        <w:t>Topení:                                                      p.Karel Roček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TI:                                                           Ing Martina Němcová</w:t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</w:rPr>
      </w:pPr>
      <w:r>
        <w:rPr>
          <w:color w:val="000000"/>
          <w:sz w:val="24"/>
        </w:rPr>
        <w:t>VZT:                                                          Rad. Gaiger</w:t>
      </w:r>
    </w:p>
    <w:p>
      <w:pPr>
        <w:pStyle w:val="Normal"/>
        <w:ind w:left="532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2   Seznam vstupních podkladů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Zaměření stávajícího stavu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Požadavky provozovatele a investora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Projednání v průběhu projektování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/>
      </w:pPr>
      <w:r>
        <w:rPr>
          <w:b/>
          <w:sz w:val="28"/>
        </w:rPr>
        <w:t xml:space="preserve">A.3  a- i    Údaje o územ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edná se pouze o vnitřní  úpravy .Stavební úpravy se netýkají venkovního prostoru a ani se  úpravami nezasahuje do  vzhledu budovy</w:t>
      </w:r>
    </w:p>
    <w:p>
      <w:pPr>
        <w:pStyle w:val="Normal"/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ind w:firstLine="567"/>
        <w:jc w:val="both"/>
        <w:rPr/>
      </w:pPr>
      <w:r>
        <w:rPr>
          <w:iCs/>
          <w:sz w:val="24"/>
          <w:szCs w:val="24"/>
        </w:rPr>
        <w:t>Stavební úpravy se netýkají venkovního prostoru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EJSOU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.3.j.) seznam pozemků a staveb dotčených prováděním stavby:</w:t>
      </w:r>
    </w:p>
    <w:p>
      <w:pPr>
        <w:pStyle w:val="Normal"/>
        <w:rPr>
          <w:b/>
          <w:b/>
          <w:iCs/>
          <w:sz w:val="24"/>
          <w:szCs w:val="24"/>
          <w:u w:val="double"/>
        </w:rPr>
      </w:pPr>
      <w:r>
        <w:rPr>
          <w:b/>
          <w:iCs/>
          <w:sz w:val="24"/>
          <w:szCs w:val="24"/>
          <w:u w:val="doub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968"/>
        <w:gridCol w:w="1523"/>
        <w:gridCol w:w="1520"/>
        <w:gridCol w:w="2874"/>
      </w:tblGrid>
      <w:tr>
        <w:trPr>
          <w:trHeight w:val="6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Vlastník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lzeňský kraj ,Škroupova 1760/1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</w:rPr>
              <w:t xml:space="preserve">S právem hospodaření                         </w:t>
            </w:r>
            <w:r>
              <w:rPr>
                <w:color w:val="000000"/>
              </w:rPr>
              <w:t>Stř. prům. škola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strojnická  a Stř. odborná škola prof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Švejcara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b/>
                <w:color w:val="000000"/>
              </w:rPr>
              <w:t>Plzeň,Klatovská 109,301 00 Plzeň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Cs/>
              </w:rPr>
              <w:t>Parcelní číslo, stavba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/>
              <w:t>7824 78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výměra dle KN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3153m2   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3520m2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Způsob ochrany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Způsob využití, druh pozemku:</w:t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Zastavěná  plocha a nádvoří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</w:tabs>
        <w:rPr>
          <w:bCs/>
          <w:sz w:val="24"/>
        </w:rPr>
      </w:pPr>
      <w:r>
        <w:rPr>
          <w:bCs/>
          <w:sz w:val="24"/>
        </w:rPr>
        <w:t>Vlastnická práva k pozemkům -viz přiložený  výpis  z LV a informace o parcelách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4   Údaje o stavbě</w:t>
      </w:r>
    </w:p>
    <w:p>
      <w:pPr>
        <w:pStyle w:val="Normal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rPr>
          <w:sz w:val="24"/>
        </w:rPr>
      </w:pPr>
      <w:r>
        <w:rPr>
          <w:b/>
          <w:sz w:val="24"/>
        </w:rPr>
        <w:t>A.4a.</w:t>
      </w:r>
      <w:r>
        <w:rPr>
          <w:sz w:val="24"/>
        </w:rPr>
        <w:t xml:space="preserve">   </w:t>
      </w:r>
      <w:r>
        <w:rPr>
          <w:b/>
          <w:sz w:val="24"/>
        </w:rPr>
        <w:t>nová stavba nebo změna dokončené stavby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>Změna dokončené stavby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jc w:val="both"/>
        <w:rPr>
          <w:iCs/>
          <w:sz w:val="24"/>
          <w:szCs w:val="24"/>
        </w:rPr>
      </w:pPr>
      <w:r>
        <w:rPr>
          <w:b/>
          <w:sz w:val="24"/>
        </w:rPr>
        <w:t>A.4.b.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účel užívání stavby</w:t>
      </w:r>
    </w:p>
    <w:p>
      <w:pPr>
        <w:pStyle w:val="Prosttex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Stávající škola ,  prostory stávajících sociálních zařízení </w:t>
      </w:r>
    </w:p>
    <w:p>
      <w:pPr>
        <w:pStyle w:val="Normal"/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00" w:leader="none"/>
        </w:tabs>
        <w:ind w:left="567" w:hanging="567"/>
        <w:rPr>
          <w:sz w:val="24"/>
        </w:rPr>
      </w:pPr>
      <w:r>
        <w:rPr>
          <w:b/>
          <w:sz w:val="24"/>
        </w:rPr>
        <w:t>A.4.c</w:t>
      </w:r>
      <w:r>
        <w:rPr>
          <w:sz w:val="24"/>
        </w:rPr>
        <w:t xml:space="preserve">  </w:t>
      </w:r>
      <w:r>
        <w:rPr>
          <w:b/>
          <w:sz w:val="24"/>
        </w:rPr>
        <w:t>trvalá nebo dočasná stavba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valá stav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/>
      </w:pPr>
      <w:r>
        <w:rPr>
          <w:b/>
          <w:sz w:val="24"/>
        </w:rPr>
        <w:t>A.4.d. údaje o ochraně stavb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</w:rPr>
        <w:t xml:space="preserve">NEJSOU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A.4.e  údaje o dodržení technických požadavků na stavbu  a obecných techn. požadavk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</w:t>
      </w:r>
      <w:r>
        <w:rPr>
          <w:b/>
          <w:iCs/>
          <w:sz w:val="24"/>
          <w:szCs w:val="24"/>
        </w:rPr>
        <w:t xml:space="preserve">zabezpečujících bezbariérové užívání staveb 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</w:rPr>
        <w:t>Stavba  školy dnes   nemá umožněn přístup zabezpečující bezbariérové užívání staveb, protože v budově je několik výškových úrovní , které jsou překonávány schody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</w:rPr>
        <w:t>Bezbariérový vstup je možný pouze přes dvůr do budovy C a proto zde bylo navrženo nově jedno  WC, které svou velikostí splňuje požadavky na prostor  v rekonstruovaných budovách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Tím bude stavba alespoň částečně  v souladu s vyhláškou 268/2009 ve platném  znění a vyhláškou 398/2009 Sb. o obecně technických požadavcích zabezpečujících bezbariérové užívání stave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jc w:val="both"/>
        <w:rPr/>
      </w:pPr>
      <w:r>
        <w:rPr>
          <w:b/>
          <w:sz w:val="24"/>
        </w:rPr>
        <w:t>A.4.f</w:t>
      </w:r>
      <w:r>
        <w:rPr>
          <w:sz w:val="24"/>
        </w:rPr>
        <w:t xml:space="preserve">  </w:t>
      </w:r>
      <w:r>
        <w:rPr>
          <w:b/>
          <w:sz w:val="24"/>
        </w:rPr>
        <w:t>údaje o splnění požadavků  dotčených orgánů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jedná se o úpravy na technickém zařízení budovy a jejich stavební úpravy, které nevyžadují stavební    povolení ani ohlášení – viz vyjádření Sp.zn. VÝST/805/09/SL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jc w:val="both"/>
        <w:rPr/>
      </w:pPr>
      <w:r>
        <w:rPr>
          <w:b/>
          <w:sz w:val="24"/>
        </w:rPr>
        <w:t>A.4.g</w:t>
      </w:r>
      <w:r>
        <w:rPr>
          <w:sz w:val="24"/>
        </w:rPr>
        <w:t xml:space="preserve">  </w:t>
      </w:r>
      <w:r>
        <w:rPr>
          <w:b/>
          <w:sz w:val="24"/>
        </w:rPr>
        <w:t>seznam výjimek a úlevových řešení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---------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A.4.h</w:t>
      </w:r>
      <w:r>
        <w:rPr>
          <w:sz w:val="24"/>
        </w:rPr>
        <w:t xml:space="preserve">  navrhované kapacity stavby / zastavěná plocha, obestavěný prostor, užitná plocha, počet funkčních jednotek a jejich velikosti, počet uživatelů/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čet   SOC. ZAŘÍZENÍ      HOŠI:       WC                      - 2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pisoár                   - 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DÍVKY :WC                        - 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 xml:space="preserve">hyg. kabinky        -  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UČITELÉ, PERSONÁL    -  14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ÚKLID:                              -    9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SPRCHY  u tělocvičen       -  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to  není celkový výčet  soc. zařízeních ve škole, ale pouze  výčet  řešených v této P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b/>
          <w:sz w:val="24"/>
        </w:rPr>
        <w:t>A.4.i</w:t>
      </w:r>
      <w:r>
        <w:rPr>
          <w:sz w:val="24"/>
        </w:rPr>
        <w:t xml:space="preserve">  </w:t>
      </w:r>
      <w:r>
        <w:rPr>
          <w:b/>
          <w:sz w:val="24"/>
        </w:rPr>
        <w:t>základní bilance stavby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276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Rekonstrukce soc. zařízení   nemá vliv na stávající energetické bilance  objek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204" w:leader="none"/>
          <w:tab w:val="left" w:pos="1701" w:leader="none"/>
          <w:tab w:val="left" w:pos="2905" w:leader="none"/>
        </w:tabs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A.4.j</w:t>
      </w:r>
      <w:r>
        <w:rPr>
          <w:sz w:val="24"/>
        </w:rPr>
        <w:t xml:space="preserve"> </w:t>
      </w:r>
      <w:r>
        <w:rPr>
          <w:b/>
          <w:sz w:val="24"/>
        </w:rPr>
        <w:t>základní předpoklady výstavby:</w:t>
      </w:r>
      <w:r>
        <w:rPr>
          <w:sz w:val="24"/>
        </w:rPr>
        <w:t xml:space="preserve"> </w:t>
      </w:r>
      <w:r>
        <w:rPr>
          <w:iCs/>
          <w:sz w:val="24"/>
          <w:szCs w:val="24"/>
        </w:rPr>
        <w:t xml:space="preserve"> </w:t>
      </w:r>
    </w:p>
    <w:p>
      <w:pPr>
        <w:pStyle w:val="Prosttext"/>
        <w:tabs>
          <w:tab w:val="clear" w:pos="708"/>
          <w:tab w:val="left" w:pos="851" w:leader="none"/>
          <w:tab w:val="left" w:pos="1276" w:leader="none"/>
        </w:tabs>
        <w:rPr>
          <w:rFonts w:ascii="Calibri" w:hAnsi="Calibri" w:cs="Calibri"/>
          <w:iCs/>
          <w:sz w:val="22"/>
          <w:szCs w:val="24"/>
          <w:lang w:eastAsia="cs-CZ"/>
        </w:rPr>
      </w:pPr>
      <w:r>
        <w:rPr>
          <w:rFonts w:cs="Calibri" w:ascii="Calibri" w:hAnsi="Calibri"/>
          <w:iCs/>
          <w:sz w:val="22"/>
          <w:szCs w:val="24"/>
          <w:lang w:eastAsia="cs-CZ"/>
        </w:rPr>
      </w:r>
    </w:p>
    <w:p>
      <w:pPr>
        <w:pStyle w:val="Prosttext"/>
        <w:tabs>
          <w:tab w:val="clear" w:pos="708"/>
          <w:tab w:val="left" w:pos="851" w:leader="none"/>
          <w:tab w:val="left" w:pos="1276" w:leader="none"/>
        </w:tabs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Údaje o výstavbě – základní harmonogram:</w:t>
      </w:r>
    </w:p>
    <w:p>
      <w:pPr>
        <w:pStyle w:val="Normlnweb"/>
        <w:spacing w:before="0" w:after="0"/>
        <w:rPr/>
      </w:pPr>
      <w:r>
        <w:rPr/>
        <w:t xml:space="preserve">předpokládané zahájení výstavby  : ihned po vydání souhlasu  </w:t>
      </w:r>
    </w:p>
    <w:p>
      <w:pPr>
        <w:pStyle w:val="Normlnweb"/>
        <w:spacing w:before="0" w:after="0"/>
        <w:rPr/>
      </w:pPr>
      <w:r>
        <w:rPr/>
        <w:t>předpokládané  dokončení  stavby:</w:t>
        <w:tab/>
        <w:t>do 12 /2017  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E5E5E5" w:val="clear"/>
        <w:outlineLvl w:val="0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 xml:space="preserve">B.  SOUHRNNÁ  TECHNICKÁ ZPRÁV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outlineLvl w:val="0"/>
        <w:rPr>
          <w:sz w:val="24"/>
        </w:rPr>
      </w:pPr>
      <w:r>
        <w:rPr>
          <w:b/>
          <w:sz w:val="32"/>
        </w:rPr>
        <w:t>B.1. a - h   Popis území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>- Stavba  nebude mít  žádný vliv na okolní pozemky a stavb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ÚPRAVA  BUDE  PROBÍHAT POUZE UVNITŘ OBJEKT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" w:hAnsi="Times" w:cs="Times"/>
          <w:sz w:val="24"/>
        </w:rPr>
      </w:pPr>
      <w:r>
        <w:rPr>
          <w:sz w:val="24"/>
        </w:rPr>
        <w:t xml:space="preserve">-Stavba  bude </w:t>
      </w:r>
      <w:r>
        <w:rPr>
          <w:rFonts w:cs="Times" w:ascii="Times" w:hAnsi="Times"/>
          <w:b/>
          <w:sz w:val="24"/>
        </w:rPr>
        <w:t xml:space="preserve"> </w:t>
      </w:r>
      <w:r>
        <w:rPr>
          <w:rFonts w:cs="Times" w:ascii="Times" w:hAnsi="Times"/>
          <w:sz w:val="24"/>
        </w:rPr>
        <w:t>napojení na stávající dopravní a technickou  infrastrukturu</w:t>
      </w:r>
    </w:p>
    <w:p>
      <w:pPr>
        <w:pStyle w:val="Normal"/>
        <w:jc w:val="both"/>
        <w:rPr/>
      </w:pPr>
      <w:r>
        <w:rPr>
          <w:bCs/>
          <w:sz w:val="24"/>
        </w:rPr>
        <w:t>- Stavební úpravy  budou prováděny uvnitř budovy a nemají vliv na vzhled a tvar budov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" w:hAnsi="Times" w:cs="Times"/>
          <w:bCs/>
          <w:sz w:val="24"/>
        </w:rPr>
      </w:pPr>
      <w:r>
        <w:rPr>
          <w:rFonts w:cs="Times" w:ascii="Times" w:hAnsi="Times"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outlineLvl w:val="0"/>
        <w:rPr>
          <w:sz w:val="24"/>
        </w:rPr>
      </w:pPr>
      <w:r>
        <w:rPr>
          <w:b/>
          <w:sz w:val="32"/>
        </w:rPr>
        <w:t>B.2. Celkový popis stavb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B.2.1 účel užívání stavby základní kapacity funkčních jednote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jc w:val="both"/>
        <w:rPr>
          <w:szCs w:val="24"/>
        </w:rPr>
      </w:pPr>
      <w:r>
        <w:rPr/>
        <w:t xml:space="preserve">Projekt rozpracovává 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úpravy na technickém zařízení budovy v sociálním zařízení budov školy  – oprava rozvodů vody, kanalizace, odvětrání , elektriky, výměnu radiátorů topení  a  stavební úpravy    a to v části A, B , C a STARÉ BUDOVĚ   :</w:t>
      </w:r>
    </w:p>
    <w:p>
      <w:pPr>
        <w:pStyle w:val="Normal"/>
        <w:autoSpaceDE w:val="false"/>
        <w:ind w:left="155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</w:t>
      </w:r>
      <w:r>
        <w:rPr/>
        <w:t>ČÁST A              -   přízemí=1.NP  dv.č. 112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</w:t>
      </w:r>
      <w:r>
        <w:rPr/>
        <w:t>-   1.patro =2.NP  dv.č. 135</w:t>
      </w:r>
    </w:p>
    <w:p>
      <w:pPr>
        <w:pStyle w:val="Normal"/>
        <w:autoSpaceDE w:val="false"/>
        <w:ind w:left="1550" w:hanging="540"/>
        <w:jc w:val="both"/>
        <w:rPr/>
      </w:pPr>
      <w:r>
        <w:rPr/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</w:t>
      </w:r>
      <w:r>
        <w:rPr/>
        <w:t>ČÁST B              -  přízemí =1.NP- vrátnice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</w:t>
      </w:r>
      <w:r>
        <w:rPr/>
        <w:t>- 1.patro =2.NP   dv.č. 126,127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</w:t>
      </w:r>
      <w:r>
        <w:rPr/>
        <w:t>- 2.patro =3.NP  dv.č. 141,142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</w:t>
      </w:r>
      <w:r>
        <w:rPr/>
        <w:t>- 3.patro =4.NP  dv.č. 155,156</w:t>
      </w:r>
    </w:p>
    <w:p>
      <w:pPr>
        <w:pStyle w:val="Normal"/>
        <w:autoSpaceDE w:val="false"/>
        <w:ind w:left="1550" w:hanging="540"/>
        <w:jc w:val="both"/>
        <w:rPr/>
      </w:pPr>
      <w:r>
        <w:rPr/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</w:t>
      </w:r>
      <w:r>
        <w:rPr/>
        <w:t>ČÁST C             . přízemí  dv.č.  118,119,120,120a,</w:t>
      </w:r>
    </w:p>
    <w:p>
      <w:pPr>
        <w:pStyle w:val="Normal"/>
        <w:autoSpaceDE w:val="false"/>
        <w:ind w:left="1550" w:hanging="540"/>
        <w:jc w:val="both"/>
        <w:rPr/>
      </w:pPr>
      <w:r>
        <w:rPr/>
      </w:r>
    </w:p>
    <w:p>
      <w:pPr>
        <w:pStyle w:val="Normal"/>
        <w:autoSpaceDE w:val="false"/>
        <w:ind w:left="1550" w:hanging="540"/>
        <w:jc w:val="both"/>
        <w:rPr/>
      </w:pPr>
      <w:r>
        <w:rPr/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</w:t>
      </w:r>
      <w:r>
        <w:rPr/>
        <w:t>STARÁ BUDOVA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 suteren    dv.č. 9- HOŠI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.  suteren    dv.č. 26  -tělocv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.  suteren    dv.č. 29a -tělocv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.  suteren    dv.č. 30d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 přízemí  dv.č. 39 DÍVKY, 39a HOŠI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 přízemí   dv.č. 48a DÍVKY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1.patro =2.NP    dv.č. 58  HOŠI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1.patro =2.NP    dv.č. 70  HOŠI,DÍVKY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1.patro =2.NP    dv.č. 74h 74ch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2.patro =3.NP    dv.č. 79 -DÍVKY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</w:t>
      </w:r>
      <w:r>
        <w:rPr/>
        <w:t>- 2.patro =3.NP    dv.č. 88 -HOŠI</w:t>
      </w:r>
    </w:p>
    <w:p>
      <w:pPr>
        <w:pStyle w:val="Normal"/>
        <w:autoSpaceDE w:val="false"/>
        <w:ind w:left="1550" w:hanging="540"/>
        <w:jc w:val="both"/>
        <w:rPr/>
      </w:pPr>
      <w:r>
        <w:rPr/>
        <w:t xml:space="preserve">                                   </w:t>
      </w:r>
      <w:r>
        <w:rPr/>
        <w:t>a k tomu potřebné úpravy v suterénu , na půdě a střeše</w:t>
      </w:r>
    </w:p>
    <w:p>
      <w:pPr>
        <w:pStyle w:val="Zkladntext3"/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/>
      </w:pPr>
      <w:r>
        <w:rPr>
          <w:b/>
          <w:bCs/>
          <w:sz w:val="24"/>
          <w:szCs w:val="24"/>
        </w:rPr>
        <w:t xml:space="preserve">B.2.2 </w:t>
      </w:r>
      <w:r>
        <w:rPr>
          <w:b/>
          <w:bCs/>
        </w:rPr>
        <w:t xml:space="preserve">  </w:t>
      </w:r>
      <w:r>
        <w:rPr>
          <w:b/>
          <w:bCs/>
          <w:sz w:val="24"/>
          <w:szCs w:val="24"/>
        </w:rPr>
        <w:t>celkové urbanistické a architektonické řešen</w:t>
      </w:r>
      <w:r>
        <w:rPr>
          <w:b/>
          <w:bCs/>
        </w:rPr>
        <w:t>í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  <w:t>Urbanistické a architektonické řešení</w:t>
      </w: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 xml:space="preserve">    </w:t>
      </w:r>
    </w:p>
    <w:p>
      <w:pPr>
        <w:pStyle w:val="Prosttex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- není  navrženými stavebními úpravami dotčen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3    celkové provozní řešení, technologie výroby</w:t>
      </w:r>
    </w:p>
    <w:p>
      <w:pPr>
        <w:pStyle w:val="Normal"/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>Není</w:t>
      </w:r>
    </w:p>
    <w:p>
      <w:pPr>
        <w:pStyle w:val="Normal"/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.2.4.   bezbariérové užívání  stavby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</w:rPr>
        <w:t>Stavba  školy dnes   nemá umožněn přístup zabezpečující bezbariérové užívání staveb, protože v budově je několik výškových úrovní , které jsou překonávány schody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</w:rPr>
        <w:t>Bezbariérový vstup je možný pouze přes dvůr do budovy C a proto zde bylo navrženo nově jedno  WC, které svou velikostí splňuje požadavky na prostor  v rekonstruovaných budovách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</w:rPr>
      </w:pPr>
      <w:r>
        <w:rPr>
          <w:sz w:val="24"/>
        </w:rPr>
        <w:t xml:space="preserve">Tím bude stavba alespoň částečně  v souladu s vyhláškou 268/2009 ve platném  znění a vyhláškou 398/2009 Sb. o obecně technických požadavcích zabezpečujících bezbariérové užívání staveb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</w:rPr>
        <w:t>Nový WC s možností využívání  osobami s omezenou schopností pohybu je umístěn  ve WC pro ženy a bude společný i pro inv. muže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4"/>
        </w:rPr>
        <w:t xml:space="preserve">Toto WC musí být vybaveno  madly a úpravami dveří a vybavení </w:t>
      </w:r>
      <w:r>
        <w:rPr>
          <w:sz w:val="24"/>
        </w:rPr>
        <w:t xml:space="preserve">v souladu s vyhláškou 268/2009 ve platném  znění a vyhláškou 398/2009 Sb.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/>
      </w:pPr>
      <w:r>
        <w:rPr>
          <w:b/>
          <w:bCs/>
          <w:sz w:val="24"/>
          <w:szCs w:val="24"/>
        </w:rPr>
        <w:t xml:space="preserve">B.2.5.   </w:t>
      </w:r>
      <w:r>
        <w:rPr>
          <w:b/>
          <w:sz w:val="24"/>
          <w:szCs w:val="24"/>
        </w:rPr>
        <w:t>Bezpečnost  při užívání stavb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Stavba bude prováděna dodavatelsky. Stavební firma povede o provádění prací a dodržování bezpečnosti práce  stavební dení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Při provádění prací na stavbě je nutno dodržovat bezpečnostní předpisy a to zejména se zákonem 309/2006 Sb. , NV 591/2006, vyhlášku 48/1982 Sb, NV 362/2005, NV 101/2005 Sb., NV 361/2007 Sb.  vyhl. 50/1978 Sb, vyhl. 87/2000 Sb ve znění pozdějších předpisů a dalších souvisejících předpisů. </w:t>
      </w:r>
      <w:r>
        <w:rPr>
          <w:sz w:val="24"/>
          <w:szCs w:val="24"/>
        </w:rPr>
        <w:t>Podmínkou realizace stavby dodavatelem stavby je dodržování předpisů BOZP a bezpečnosti technických zařízení a souvisejících právních norem, rovněž i všeobecně platné legislativy ČR a dal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vatel stavby opatří staveniště cedulemi zákaz vstupu na staveniště nepovolaným osobám a je nutná povinnost nosit ochrannou přilbu a to v celém  prostoru staveniště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evším je důležité, aby byl zajištěn a zabezpečen bezpečný  průchod  do školy !!!! a dostatečně zabezpečeny vstupy na staveniště!!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íruční sklady potřebné pro výstavbu budou umístěny  v objektu  stavby. Napojení na média po  dobu výstavby bude z podružného měření v objek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.2.6 základní charakteristika objektů stavební řešení, konstrukční a materiálové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řešení, mechanická odolnost a stabilita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ební řešení:</w:t>
      </w:r>
    </w:p>
    <w:p>
      <w:pPr>
        <w:pStyle w:val="Normal"/>
        <w:jc w:val="both"/>
        <w:rPr/>
      </w:pPr>
      <w:r>
        <w:rPr>
          <w:sz w:val="24"/>
          <w:szCs w:val="24"/>
        </w:rPr>
        <w:t>a.)-  Nosné  konstrukční a materiálové řešení stávajícího objektu se úpravami  nem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/>
      </w:pPr>
      <w:r>
        <w:rPr>
          <w:sz w:val="24"/>
          <w:szCs w:val="24"/>
        </w:rPr>
        <w:t xml:space="preserve">b.) </w:t>
      </w:r>
      <w:r>
        <w:rPr>
          <w:bCs/>
          <w:sz w:val="24"/>
          <w:szCs w:val="24"/>
        </w:rPr>
        <w:t>mechanická odolnost a stabilita objektu se úpravou nemění, vybourání stávajících nenosných příček ani posunutí dveřního otvoru ve zdi  nemá zásadní vliv na statiku objektu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04" w:leader="none"/>
          <w:tab w:val="left" w:pos="1701" w:leader="none"/>
          <w:tab w:val="left" w:pos="290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7 základní charakteristika technických a technologických zařízení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Technologická zařízení nejsou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b/>
          <w:bCs/>
          <w:sz w:val="24"/>
          <w:szCs w:val="24"/>
        </w:rPr>
        <w:t>B.2.8</w:t>
      </w:r>
      <w:r>
        <w:rPr>
          <w:sz w:val="24"/>
        </w:rPr>
        <w:t xml:space="preserve">  </w:t>
      </w:r>
      <w:r>
        <w:rPr>
          <w:b/>
          <w:sz w:val="24"/>
        </w:rPr>
        <w:t>Požárně bezpečnostní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MI SOC. ZAŘÍZENÍ SE NEMĚNÍ POŽÁRNÍ ŘEŠENÍ BUDOVY ŠK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šechny prostupy stropem  A POŽÁRNÍMI ÚSEKY VŠAK MUSÍ BÝT PEČLIVĚ UTĚSNĚNY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 hmotami s certifikovaným systémem pro utěsnění prostupů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5670" w:leader="none"/>
        </w:tabs>
        <w:ind w:left="3402" w:hanging="340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9 Zásady hospodaření s energiemi</w:t>
      </w:r>
    </w:p>
    <w:p>
      <w:pPr>
        <w:pStyle w:val="Prosttext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zachován stávající stav</w:t>
      </w:r>
    </w:p>
    <w:p>
      <w:pPr>
        <w:pStyle w:val="Prosttext"/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10 Hygienické požadavky na stavbu, požadavky na pracovní a komunální prostřed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Nakládání s odpady dle zákona 185/2001  o odpadech ve znění pozdějších předpisů a   vyhlášek  a  katalogu odpad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Realizací předmětných objektů  bude vznikat odpad: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17 01 07 </w:t>
        <w:tab/>
        <w:tab/>
        <w:tab/>
        <w:t>směsi nebo oddělené frakce betonu ,cihel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                                               </w:t>
      </w:r>
      <w:r>
        <w:rPr>
          <w:b w:val="false"/>
          <w:i w:val="false"/>
          <w:sz w:val="24"/>
        </w:rPr>
        <w:t>a keramických výrobků</w:t>
      </w:r>
    </w:p>
    <w:p>
      <w:pPr>
        <w:pStyle w:val="BodyText2"/>
        <w:rPr/>
      </w:pPr>
      <w:r>
        <w:rPr/>
        <w:t xml:space="preserve">17 01 01                         </w:t>
        <w:tab/>
        <w:t xml:space="preserve">beton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70201,02,03   </w:t>
        <w:tab/>
        <w:tab/>
        <w:t>dřevo, sklo, plas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 03 02                         </w:t>
        <w:tab/>
        <w:t xml:space="preserve">asfalt. směsi neuvedené v 170301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 04 05                         </w:t>
        <w:tab/>
        <w:t xml:space="preserve">železo a ocel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 06 04                         </w:t>
        <w:tab/>
        <w:t xml:space="preserve">izol. mater. neuvedené pod č.170601 a 170603            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  <w:t xml:space="preserve">17 09 04                        </w:t>
        <w:tab/>
        <w:t xml:space="preserve">směsné stavební a demoliční odpady neuvedené v170901,02,03 odpad, tzn.odpady neobsahující nebezpečné látky                              </w:t>
        <w:tab/>
        <w:t xml:space="preserve"> </w:t>
      </w:r>
    </w:p>
    <w:p>
      <w:pPr>
        <w:pStyle w:val="Normal"/>
        <w:jc w:val="both"/>
        <w:rPr/>
      </w:pPr>
      <w:r>
        <w:rPr>
          <w:sz w:val="24"/>
        </w:rPr>
        <w:t>Tento odpad bude odvážen na řízenou skládku. Doklady o likvidaci budou doloženy pro kontrolu ke kolauda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jištění sociálního zařízení pro pracovníky provádějící stavební práce 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Dodavatelská firma pro své  zaměstnance  umístí chemické WC nebo se dohodne s vedením školy o možnosti využívat stávající soc. zařízení, šanování bude  zajištěno  v objekt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Napojení na média po dobu výstavby bude z připojovacích míst stávajícího  objektu.</w:t>
      </w:r>
    </w:p>
    <w:p>
      <w:pPr>
        <w:pStyle w:val="Zkladntext2"/>
        <w:jc w:val="both"/>
        <w:rPr/>
      </w:pPr>
      <w:r>
        <w:rPr>
          <w:rStyle w:val="Emphasis"/>
          <w:b w:val="false"/>
          <w:i/>
          <w:iCs/>
          <w:szCs w:val="24"/>
        </w:rPr>
        <w:t>Při realizaci stavby</w:t>
      </w:r>
      <w:r>
        <w:rPr>
          <w:rStyle w:val="Emphasis"/>
          <w:i/>
          <w:iCs/>
          <w:szCs w:val="24"/>
        </w:rPr>
        <w:t xml:space="preserve"> bude jednou ze základních povinností dodavatele stavby eliminace negativních vlivů (tj. čištění dopravních prostředků před výjezdem na veřejnou komunikaci, popř. čištění komunikace a chodníku, dobrý technický stav vozidel apod.).  a provádění prací  v čase mimo dobu  klidu 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Emphasis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jc w:val="left"/>
        <w:rPr>
          <w:sz w:val="24"/>
        </w:rPr>
      </w:pPr>
      <w:r>
        <w:rPr>
          <w:sz w:val="24"/>
        </w:rPr>
        <w:t>Provoze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>
          <w:sz w:val="24"/>
        </w:rPr>
        <w:t>Větrání sociálních zařízení je provedeno v jednotlivých patrech dle projektu VZT 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Zařízení VZT je napájeno z příslušného rozváděče a ovládáno buď v závislosti na zapnutí osvětlení ( po vypnutí je časový doběh cca 5min.), nebo se VZT zařízení ovládá pomocí časového programátoru, který zajišťuje odvětrání v době vyučování ( naprogramování denního a týdenního ovládání provede uživatel). V prostorách sociálního zařízení tělocvičny, kde není pravidelný provoz, je VZT ovládána pomocí pohybových čidel a časového zpoždění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klady v sociálním zařízení  : budou provedeny  min.do v.2,0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>Výstavbou nedojde ke zhoršení životního prostředí.</w:t>
      </w:r>
    </w:p>
    <w:p>
      <w:pPr>
        <w:pStyle w:val="Zkladntext2"/>
        <w:jc w:val="both"/>
        <w:rPr>
          <w:rStyle w:val="Emphasis"/>
          <w:i/>
          <w:i/>
          <w:iCs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ávající – škola je v provozu a má tudíž likvidaci odpadu sesmluvněno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tabs>
          <w:tab w:val="clear" w:pos="708"/>
          <w:tab w:val="left" w:pos="709" w:leader="none"/>
        </w:tabs>
        <w:ind w:firstLine="567"/>
        <w:rPr>
          <w:b/>
          <w:b/>
          <w:color w:val="FF0000"/>
        </w:rPr>
      </w:pPr>
      <w:r>
        <w:rPr>
          <w:color w:val="FF0000"/>
          <w:szCs w:val="24"/>
        </w:rPr>
        <w:t xml:space="preserve">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.2.11 Ochrana stavby před negativními účinky vnějšího prostředí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----------------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.3  Připojení na technickou infrastrukturu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bdr w:val="single" w:sz="4" w:space="0" w:color="000000"/>
        </w:rPr>
        <w:t xml:space="preserve">B.3.a  napojovací místa technické infrastruktury                                                                </w:t>
      </w:r>
      <w:r>
        <w:rPr>
          <w:sz w:val="24"/>
          <w:bdr w:val="single" w:sz="4" w:space="0" w:color="000000"/>
        </w:rPr>
        <w:t xml:space="preserve">.                                    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276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Napojení na  el. energie , vody , kanalizace  je   na stávající rozvody ve  škole ,</w:t>
      </w:r>
    </w:p>
    <w:p>
      <w:pPr>
        <w:pStyle w:val="Prosttext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takže není nutno žádat o nová přípojná místa ani navýšení odběru</w:t>
      </w:r>
    </w:p>
    <w:p>
      <w:pPr>
        <w:pStyle w:val="Prosttext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bdr w:val="single" w:sz="4" w:space="0" w:color="000000"/>
        </w:rPr>
        <w:t xml:space="preserve">B.3.b  připojovací rozměry , výkonové kapacity a délky                                                       .                                    </w:t>
      </w:r>
      <w:r>
        <w:rPr>
          <w:sz w:val="24"/>
          <w:bdr w:val="single" w:sz="4" w:space="0" w:color="000000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ávajíc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B.4  Dopravní řeše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B.4.a  popis dopravního řešení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B.4.b  napojení území na stávající dopravní infrastrukturu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B.4.c  doprava  v klid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B.4.d  pěší a cyklistické stezky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32"/>
          <w:szCs w:val="32"/>
        </w:rPr>
        <w:t xml:space="preserve">B.5  Řešení vegetace a souvisejících terénních úpra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32"/>
          <w:szCs w:val="32"/>
        </w:rPr>
        <w:t xml:space="preserve">B.6  Popis vlivu stavby na životní prostředí a jeho ochrana </w:t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.6.a. vliv stavby na životní prostředí – ovzduší, hluk, voda, odpady a půda</w:t>
      </w:r>
    </w:p>
    <w:p>
      <w:pPr>
        <w:pStyle w:val="Zkladntext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Zkladntext2"/>
        <w:jc w:val="both"/>
        <w:rPr>
          <w:szCs w:val="24"/>
        </w:rPr>
      </w:pPr>
      <w:r>
        <w:rPr/>
        <w:t>Výstavbou nedojde ke zhoršení životního prostředí.</w:t>
      </w:r>
    </w:p>
    <w:p>
      <w:pPr>
        <w:pStyle w:val="Normal"/>
        <w:jc w:val="both"/>
        <w:rPr/>
      </w:pPr>
      <w:r>
        <w:rPr>
          <w:rStyle w:val="Emphasis"/>
          <w:b w:val="false"/>
          <w:i/>
          <w:iCs/>
          <w:sz w:val="24"/>
          <w:szCs w:val="24"/>
        </w:rPr>
        <w:t>Při realizaci stavby</w:t>
      </w:r>
      <w:r>
        <w:rPr>
          <w:rStyle w:val="Emphasis"/>
          <w:i/>
          <w:iCs/>
          <w:sz w:val="24"/>
          <w:szCs w:val="24"/>
        </w:rPr>
        <w:t xml:space="preserve"> bude jednou ze základních povinností dodavatele stavby eliminace negativních vlivů (tj. čištění dopravních prostředků před výjezdem na veřejnou komunikaci, popř. čištění komunikace, kropení, dobrý technický stav vozidel apod.).  a provádění prací  v čase mimo dobu  klidu </w:t>
      </w:r>
    </w:p>
    <w:p>
      <w:pPr>
        <w:pStyle w:val="Normal"/>
        <w:jc w:val="both"/>
        <w:rPr>
          <w:rStyle w:val="Emphasis"/>
          <w:i/>
          <w:i/>
          <w:iCs/>
          <w:color w:val="FF0000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.6 .b. vliv stavby na přírodu a krajinu – ochrana dřevin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.6 .c. vliv stavby na  soustavu chráněných území Natura 2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.6.d. návrh zohlednění podmínek ze zjišťovacího řízení EI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podléhá zjišťovacímu říz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.6.e. navrhovaná ochranná a bezpečnostní pás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32"/>
          <w:szCs w:val="32"/>
        </w:rPr>
        <w:t>B.7 Ochrana obyvatels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32"/>
          <w:szCs w:val="32"/>
        </w:rPr>
        <w:t>B.8  Zásady organizace výstavby</w:t>
      </w:r>
    </w:p>
    <w:p>
      <w:pPr>
        <w:pStyle w:val="Zkladntext3"/>
        <w:ind w:firstLine="567"/>
        <w:jc w:val="center"/>
        <w:rPr>
          <w:b/>
          <w:b/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8 Zásady organizace výstavby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potřeby a spotřeby rozhodujících médií a hmot, jejich zajišt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ktřina na staveništi bude zajištěna staveništním rozvaděčem s měřením, napojeným  v objektu na stávající rozvod </w:t>
      </w:r>
    </w:p>
    <w:p>
      <w:pPr>
        <w:pStyle w:val="Normal"/>
        <w:jc w:val="both"/>
        <w:rPr/>
      </w:pPr>
      <w:r>
        <w:rPr>
          <w:sz w:val="24"/>
          <w:szCs w:val="24"/>
        </w:rPr>
        <w:t>Voda na staveništi bude zajištěna  ze stávajícího rozvodu objekt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Na staveništi bude zajištěn chemický záchod. nebo se dohodne s vedením školy o možnosti využívat stávající soc. zařízení, šatnování bude  zajištěno  v objek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 odvodnění staveništ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ní staveb. úpravami dotče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) napojení staveniště na stávající dopravní a technickou infrastruktu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stup na staveniště je stávající z místní obslužné komunikace, stávajícím vjezdem do dvora školy  - stavební firma zajistí průběžné čištění komunikací a chodní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d) vliv provádění stavby na okolní stavby a pozemky</w:t>
      </w:r>
    </w:p>
    <w:p>
      <w:pPr>
        <w:pStyle w:val="Normal"/>
        <w:rPr>
          <w:sz w:val="24"/>
        </w:rPr>
      </w:pPr>
      <w:r>
        <w:rPr>
          <w:sz w:val="24"/>
        </w:rPr>
        <w:t xml:space="preserve">Stavba nebude mít negativní vliv na okolní pozemky a stavby, zařízení staveniště bude na pozemku  investor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ochrana okolí staveniště a požadavky na související asanace, demolice, kác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dřev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ba nebude ohrožovat okolí, pro výstavbu  nejsou potřeba žádné asanace, demolice a ani kácení dřev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) maximální zábory pro staveniště</w:t>
      </w:r>
    </w:p>
    <w:p>
      <w:pPr>
        <w:pStyle w:val="Normal"/>
        <w:jc w:val="both"/>
        <w:rPr/>
      </w:pPr>
      <w:r>
        <w:rPr>
          <w:sz w:val="24"/>
          <w:szCs w:val="24"/>
        </w:rPr>
        <w:t>Staveniště je umístěno pouze v prostoru stavby a nezasahuje za hranice pozemku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Bude-l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třebné využít pozemek  na dvoře školy po dobu výstavby , bude tento oplocen provizorním oplocením v. 1800 mm. Velikost pozemku zajišťuje bezproblémové zřízení staveniště.</w:t>
      </w:r>
      <w:r>
        <w:rPr/>
        <w:t xml:space="preserve"> </w:t>
      </w:r>
      <w:r>
        <w:rPr>
          <w:sz w:val="24"/>
          <w:szCs w:val="24"/>
        </w:rPr>
        <w:t>Veškeré potřebné skládky, přípravné práce, skladové, zabezpečovací a organizační činnosti se budou vykonávat  na  pozemku stav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) maximální produkovaná množství a druhy odpadů a emisí při výstavbě, jejich likvidace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Odpad při stavební činnosti budou tvořit především zbytky stavebních materiálů –  betonová drť, cihelný materiál,  lepenky, obaly od pojiv a barev apod. Stavební odpad bude tříděn a odvážen na skládk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) bilance zemních prací, požadavky na přísun nebo deponie ze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ní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) ochrana životního prostředí při výstavbě</w:t>
      </w:r>
    </w:p>
    <w:p>
      <w:pPr>
        <w:pStyle w:val="Normal"/>
        <w:jc w:val="both"/>
        <w:rPr/>
      </w:pPr>
      <w:r>
        <w:rPr>
          <w:rStyle w:val="Emphasis"/>
          <w:b w:val="false"/>
          <w:i/>
          <w:iCs/>
          <w:sz w:val="24"/>
          <w:szCs w:val="24"/>
        </w:rPr>
        <w:t>Při realizaci stavby</w:t>
      </w:r>
      <w:r>
        <w:rPr>
          <w:rStyle w:val="Emphasis"/>
          <w:i/>
          <w:iCs/>
          <w:sz w:val="24"/>
          <w:szCs w:val="24"/>
        </w:rPr>
        <w:t xml:space="preserve"> bude jednou ze základních povinností dodavatele stavby eliminace negativních vlivů (tj. čištění dopravních prostředků před výjezdem na veřejnou komunikaci, popř. čištění komunikace, kropení, dobrý technický stav vozidel apod.).  a provádění prací  v čase mimo dobu  klidu hotelových hostů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ikvidace běžného komunálního odpadu bude zajištěna odvozem na sklád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bude provedena z certifikovaných a ekologicky nezávadných materiálů. Odpady vyskytující se během stavby budou likvidovány dle zákona o odpadech č.185/2001 Sb.</w:t>
      </w:r>
    </w:p>
    <w:p>
      <w:pPr>
        <w:pStyle w:val="Normal"/>
        <w:jc w:val="both"/>
        <w:rPr/>
      </w:pPr>
      <w:r>
        <w:rPr>
          <w:sz w:val="24"/>
          <w:szCs w:val="24"/>
        </w:rPr>
        <w:t>Po dobu výstavby dojde k malému přechodnému zhoršení životního prostředí. Zhoršení bude způsobeno hlukem a prašností při provádění stavebních prací. Dodavatel musí zajisti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videlné čištění vozovky od nečistot způsobených staveništní dopravou. V době od 22,00 do 6,00 hodin musí být dodržen noční kl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ěhem výstavby budou používané jen stroje a zařízení v dobrém technickém stavu tak, aby nedošlo k ohrožení života a životního prostředí. Všechny odpady vzniklé při realizaci budou řádně zlikvidová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) zásady bezpečnosti a ochrany zdraví při práci na staveništi,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4"/>
          <w:szCs w:val="24"/>
        </w:rPr>
        <w:t>Podmínky provádění stavby musí být v souladu s zákonem 309/2006 Sb., NV 591/2006,  vyhláškou 48/1982 Sb., NV 362/2005 Sb., NV 101/2005 Sb., NV 361/2007 Sb. vyhl. 50/1978 Sb., vyhl. 87/2000Sb., NV 168/2002 Sb. ve znění pozdějších předpisů a dalších souvisejících předpisů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b/>
          <w:b/>
        </w:rPr>
      </w:pPr>
      <w:r>
        <w:rPr>
          <w:b/>
        </w:rPr>
        <w:t>ZODPOVĚDN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aždý člen vedení a dozoru na stavbě hlavního dodavatele, jako i subdodavatelů, je osobně zodpovědný za dodržování pravidel BOZP a za bezpečnost práce všech zaměstnanců pod svým vedením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/>
      </w:pPr>
      <w:r>
        <w:rPr>
          <w:b w:val="false"/>
          <w:i w:val="false"/>
          <w:sz w:val="24"/>
          <w:szCs w:val="24"/>
        </w:rPr>
        <w:tab/>
        <w:t>Každý dodavatel a subdodavatel zodpovídá za bezpečné a zdravotně nezávadné pracovní prostředí, ve kterém musí být identifikovaná, analyzovaná a kontrolovaná nebo vyloučená všechna rizika a nebezpečné operace.</w:t>
        <w:tab/>
        <w:t xml:space="preserve">A  je plně zodpovědný za činnost svých zástupců, kontrolních orgánů a zaměstnanců. Musí přísně dodržovat všechna pravidla BO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učástí technologických a pracovních postupů musí být též technická a organizační opatření k zajištění bezpečnosti zaměstnanců, pracovišť a okolí v souladu s zákonem 309/2006 Sb., NV 591/2006,  vyhláškou 48/1982 Sb., NV 362/2005 Sb., NV 101/2005 Sb., NV 361/2007 Sb. vyhl. 50/1978 Sb., vyhl. 87/2000Sb., NV 168/2002 Sb. ve znění pozdějších předpisů a dalších souvisejíc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vestor přizve před zahájením prací koordinátora bezpečnosti práce , který vyhodnotí  technologické a pracovní postupy a  též technická a organizační opatření k zajištění bezpečnosti zaměstnanců, pracovišť a okolí předložené vybraným zhotovitelem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1410" w:hanging="1410"/>
        <w:outlineLvl w:val="0"/>
        <w:rPr>
          <w:b/>
          <w:b/>
          <w:iCs/>
          <w:sz w:val="48"/>
        </w:rPr>
      </w:pPr>
      <w:r>
        <w:rPr>
          <w:b/>
          <w:iCs/>
          <w:sz w:val="48"/>
        </w:rPr>
        <w:t xml:space="preserve"> </w:t>
      </w:r>
      <w:r>
        <w:rPr>
          <w:b/>
          <w:iCs/>
          <w:sz w:val="48"/>
        </w:rPr>
        <w:t>PLÁN KONTROLNÍCH PROHLÍD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. -   </w:t>
        <w:tab/>
        <w:t>k rekonstrukci se nestanovuj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V Přešticích: 06/2017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3969"/>
        <w:rPr/>
      </w:pPr>
      <w:r>
        <w:rPr>
          <w:bCs/>
          <w:sz w:val="24"/>
        </w:rPr>
        <w:t>Zodpovědný projektant</w:t>
      </w:r>
      <w:r>
        <w:rPr>
          <w:sz w:val="22"/>
        </w:rPr>
        <w:t xml:space="preserve">: </w:t>
        <w:tab/>
        <w:tab/>
      </w:r>
      <w:r>
        <w:rPr>
          <w:sz w:val="24"/>
        </w:rPr>
        <w:t xml:space="preserve">Alena Vochová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ČKAIT 020082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Tel.:      77704700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TECHNICKÁ ZPRÁVA 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STAVEBNÍ  ČÁST</w:t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10" w:hanging="141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204" w:leader="none"/>
          <w:tab w:val="left" w:pos="1701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sz w:val="24"/>
        </w:rPr>
        <w:t>Název akce:</w:t>
      </w:r>
      <w:r>
        <w:rPr>
          <w:sz w:val="36"/>
        </w:rPr>
        <w:t xml:space="preserve">  </w:t>
      </w:r>
      <w:r>
        <w:rPr>
          <w:b/>
          <w:sz w:val="40"/>
          <w:szCs w:val="40"/>
        </w:rPr>
        <w:t xml:space="preserve">REKONSTRUKCE SOCIÁLNÍHO ZAŘÍZENÍ </w:t>
      </w:r>
    </w:p>
    <w:p>
      <w:pPr>
        <w:pStyle w:val="Normal"/>
        <w:tabs>
          <w:tab w:val="clear" w:pos="708"/>
          <w:tab w:val="left" w:pos="1204" w:leader="none"/>
          <w:tab w:val="left" w:pos="1701" w:leader="none"/>
        </w:tabs>
        <w:spacing w:lineRule="auto" w:line="360"/>
        <w:jc w:val="center"/>
        <w:rPr>
          <w:sz w:val="22"/>
        </w:rPr>
      </w:pPr>
      <w:r>
        <w:rPr>
          <w:sz w:val="36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36"/>
        </w:rPr>
        <w:t xml:space="preserve">   </w:t>
      </w:r>
      <w:r>
        <w:rPr>
          <w:rFonts w:eastAsia="Times" w:cs="Times" w:ascii="Times" w:hAnsi="Times"/>
          <w:b/>
          <w:i/>
          <w:sz w:val="36"/>
        </w:rPr>
        <w:t xml:space="preserve"> </w:t>
      </w:r>
      <w:r>
        <w:rPr>
          <w:sz w:val="36"/>
        </w:rPr>
        <w:t xml:space="preserve">  </w:t>
      </w:r>
      <w:r>
        <w:rPr>
          <w:rFonts w:eastAsia="Times" w:cs="Times" w:ascii="Times" w:hAnsi="Times"/>
          <w:b/>
          <w:i/>
          <w:sz w:val="36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ísto stavby</w:t>
      </w:r>
      <w:r>
        <w:rPr>
          <w:b/>
          <w:bCs/>
          <w:sz w:val="24"/>
        </w:rPr>
        <w:t xml:space="preserve">:                              </w:t>
      </w:r>
      <w:r>
        <w:rPr>
          <w:sz w:val="24"/>
        </w:rPr>
        <w:t>Plzeň, Klatovská 109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rPr/>
      </w:pPr>
      <w:r>
        <w:rPr>
          <w:sz w:val="24"/>
        </w:rPr>
        <w:t>Objednavatel:</w:t>
      </w:r>
      <w:r>
        <w:rPr>
          <w:sz w:val="32"/>
        </w:rPr>
        <w:t xml:space="preserve">        </w:t>
      </w:r>
      <w:r>
        <w:rPr>
          <w:b/>
          <w:sz w:val="28"/>
        </w:rPr>
        <w:t xml:space="preserve">     Střední průmyslová škola strojnická </w:t>
      </w:r>
    </w:p>
    <w:p>
      <w:pPr>
        <w:pStyle w:val="Normal"/>
        <w:rPr>
          <w:rFonts w:ascii="Times" w:hAnsi="Times" w:cs="Times"/>
          <w:b/>
          <w:b/>
          <w:i/>
          <w:i/>
          <w:sz w:val="24"/>
          <w:szCs w:val="24"/>
        </w:rPr>
      </w:pPr>
      <w:r>
        <w:rPr>
          <w:rFonts w:cs="Times" w:ascii="Times" w:hAnsi="Times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i/>
          <w:i/>
          <w:sz w:val="36"/>
          <w:szCs w:val="24"/>
        </w:rPr>
      </w:pPr>
      <w:r>
        <w:rPr>
          <w:rFonts w:cs="Times" w:ascii="Times" w:hAnsi="Times"/>
          <w:b/>
          <w:i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Projekt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  <w:t>Vypracoval:     A. Vochová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  <w:t>V Předenicích:    06/2017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va  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uterén :</w:t>
      </w:r>
      <w:r>
        <w:rPr>
          <w:b/>
          <w:bCs/>
          <w:sz w:val="24"/>
          <w:szCs w:val="24"/>
        </w:rPr>
        <w:t xml:space="preserve">  -  </w:t>
      </w:r>
      <w:r>
        <w:rPr>
          <w:bCs/>
          <w:sz w:val="24"/>
          <w:szCs w:val="24"/>
        </w:rPr>
        <w:t xml:space="preserve">bude provedena pouze výměna stoupacího potrubí vč. Čistícího kusu.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Stavební práce</w:t>
      </w:r>
      <w:r>
        <w:rPr>
          <w:bCs/>
          <w:sz w:val="24"/>
          <w:szCs w:val="24"/>
        </w:rPr>
        <w:t>:  zednické začištění stropního prostupu, vybíle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Přízemí :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oc. zařízení pro zaměstnance a  návštěvníky knihovny a sálku-dv. č. 112</w:t>
      </w:r>
    </w:p>
    <w:p>
      <w:pPr>
        <w:pStyle w:val="Normal"/>
        <w:tabs>
          <w:tab w:val="clear" w:pos="708"/>
          <w:tab w:val="left" w:pos="501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A.1 – WC   ženy</w:t>
        <w:tab/>
      </w:r>
    </w:p>
    <w:p>
      <w:pPr>
        <w:pStyle w:val="Normal"/>
        <w:tabs>
          <w:tab w:val="clear" w:pos="708"/>
          <w:tab w:val="left" w:pos="5010" w:leader="none"/>
        </w:tabs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 xml:space="preserve">A.2 – WC muži </w:t>
      </w:r>
    </w:p>
    <w:p>
      <w:pPr>
        <w:pStyle w:val="Normal"/>
        <w:rPr/>
      </w:pPr>
      <w:r>
        <w:rPr>
          <w:b/>
          <w:bCs/>
          <w:sz w:val="28"/>
          <w:szCs w:val="28"/>
        </w:rPr>
        <w:t>Patro :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oc. zařízení pro zaměstnance dv. č. 135</w:t>
      </w:r>
    </w:p>
    <w:p>
      <w:pPr>
        <w:pStyle w:val="Normal"/>
        <w:tabs>
          <w:tab w:val="clear" w:pos="708"/>
          <w:tab w:val="left" w:pos="50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Stavební práce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provede se odpojení prostoru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zařizovacích předmětů, vypínačů, osvětlení ,radiátoru topení… a předmětů pro udržení 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hygieny    (mýdelníků, osoušeč rukou, kazety na toalet. papír….)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ybourají se stávající příčky  kabínek a i příčka mezi chodbou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bourá se dlažba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 se  vysekání otvorů pro odvětrání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   vybourají se stávající  dveře vč. zárubně do sousedního kabinetu a provede se zazdění 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otvoru vč.  omítnutí a vybílení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</w:t>
        <w:tab/>
        <w:t xml:space="preserve"> nové rozpříčkování ze sádrokartonu nebo porobetonových tvárnic  vč.systémových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překladů  a  osazení zárubní </w:t>
        <w:tab/>
        <w:t>a  povrchové      úpravy nového zdiva</w:t>
      </w:r>
    </w:p>
    <w:p>
      <w:pPr>
        <w:pStyle w:val="Normal"/>
        <w:ind w:left="-7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vý sádrokartonový podhled  hladký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se osádrokartonování  nebo obezdění  stoupacího potrub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rozvody el, vč. zednického začiště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prava omítek  na stávajících stěnách nad obklady -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ové obklady do v. 2,0 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ové dlažb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,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osadí se dveřní křídla  vč. kování , provede se nátěr všech zárubní i původních, které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zůstávají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rPr/>
      </w:pPr>
      <w:r>
        <w:rPr>
          <w:bCs/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finanční nabídky zhotovitele 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se oprava střechy  prostupu  kanalizačního odvětrá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 w:val="false"/>
          <w:sz w:val="32"/>
        </w:rPr>
        <w:t>budova B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.1- Sociální zařízení děvčata</w:t>
      </w:r>
      <w:r>
        <w:rPr>
          <w:sz w:val="24"/>
          <w:szCs w:val="24"/>
        </w:rPr>
        <w:t>: Přízemí, 1patro, 2.patro,3.patro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Stavební práce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sz w:val="24"/>
          <w:szCs w:val="24"/>
        </w:rPr>
        <w:t>Přízemí</w:t>
      </w:r>
      <w:r>
        <w:rPr>
          <w:b/>
          <w:bCs/>
          <w:sz w:val="24"/>
          <w:szCs w:val="24"/>
        </w:rPr>
        <w:t xml:space="preserve">   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- provede se odpojení prostoru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zařizovacích předmětů, vypínačů, osvětlení ,radiátoru topení… a předmětů pro udržení 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hygieny    (mýdelníků, osoušeč rukou, kazety na toalet. papír….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provede se podtaženi  stávající příčky válcovaným profilem  ve v.  2600 a vybourání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stávající příčky ,aby se zvětšila š. nového WC pro vrátnici.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   provede se nová příčka ze sádrokartonu nebo porobetonových tvárnic  vč.systémových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překladů  a  osazení zárubní </w:t>
        <w:tab/>
        <w:t>a  povrchové      úpravy nového zdiva vč. omítky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- vybourání  obezdění stávajícího stoupacího  potrubí ve vrátnici  až pod podlahu  - k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hrdlu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- po   provedené výměně stoupacího potrubí se provede zednické začištění stropu a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znovu se  potrubí osádrokartonuje, na čistící kus se osadí revizní dvířka, porubí u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podlahy se obezdí  a obloží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vybourá se dlažba  cca  2,0m2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oprava omítek  na stávajících stěnách nad obklady - přepěnování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nové obklady do v. 2,0 m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- nové dlažb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celý prostor se nově vybílí - obě místnosti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osadí se dveřní křídla  vč. kování , provede se nátěr všech zárubní i původních, které 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zůstávají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 xml:space="preserve">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finanční nabídky zhotovitele 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sz w:val="24"/>
          <w:szCs w:val="24"/>
        </w:rPr>
        <w:t>1patro, 2.patro,3.patro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 , radiátoru topení,… a předmětů pro udržení hygieny  (mýdelníků, osoušeč rukou, kazety na toalet. papír….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vybourá  se přední stěna stávajících  kabinek vč. stávajících zárub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novu se vyzdí z porobetonového  zdiva až ke stropu s novými zárubněmi a dveřmi. Z prostorových důvodů  bude nutno osadit i nové zárubně 600/1970. Nové zdivo bude vč. systém . překladů a nových omítek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rozvody el, vč. zednického začiště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čistí se stávající LUXVERY od historických nánosů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stávajících stěnách nad  obklady se provede oprava přeštukování ,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vybourání prostupů ve stropech pro nové stoupačky a odvětrávací potrubí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 montáži potrubí se provede  jeho obezdění  ,  v úrovni stropů se provede dobetonování a požární utěsnění , v přízemí a ve 3. Patře ( kde budou na kanalizačním potrubí ČK ) se osadí revizní dvířka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betonují se stávající prostupy ve stropech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távající dveře  800/1970 mezi předsíňkou a prostorem WC se nahradí novými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 vstupních dveří z chodby se osadí větrací mřížka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stávající dlažby se provedou potřebné dobetonávky po vybouraném potrubí  , samonivelační stěrka, okopou se  nátěry a obklad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všude se provedou nové obklady do v. 2,0 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šude se provedou nové dlažb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osadí se nové dveře  vč. kování se zvýšenou ochranou proti poškození , provede se nátěr všech zárubní i původních, které    zůstávaj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- 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prostoru učitele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se  provede osádrokartonování</w:t>
      </w:r>
      <w:r>
        <w:rPr>
          <w:bCs/>
          <w:sz w:val="24"/>
          <w:szCs w:val="24"/>
        </w:rPr>
        <w:t xml:space="preserve"> nebo obezdění  stoupacího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nový podhl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kopání stávajících ob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nové  obkl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átěr stávajících zárubní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praví se  dlažba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provede  se  vysekání otvorů  v příčce pro potrubí odvětrání</w:t>
      </w:r>
    </w:p>
    <w:p>
      <w:pPr>
        <w:pStyle w:val="Normal"/>
        <w:ind w:left="-76" w:hanging="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-  nový sádrokartonový podhled,který bude u okna odskočen, aby se dala okna otevírat. </w:t>
      </w:r>
    </w:p>
    <w:p>
      <w:pPr>
        <w:pStyle w:val="Normal"/>
        <w:ind w:left="142" w:hanging="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oprava omítek  na stávajících stěnách nad obklady - přepěnování</w:t>
      </w:r>
    </w:p>
    <w:p>
      <w:pPr>
        <w:pStyle w:val="Normal"/>
        <w:ind w:left="142" w:hanging="0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nové obklady do v. 2,0 m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>- celý prostor se nově vybílí,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- osadí se dveřní křídla  vč. kování , provede se nátěr všech zárubní i původních, které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Zůstávají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- 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finanční nabídky zhotovitele 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ůda :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nové odvětrávací potrubí kanalizace a VZT  se na půdě vyvede do nového střešního prostupu , provede se demontáž a oprava střechy cca 2,0x2,0 m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trubí se řádně klempířsky oplechuje , olemuje , střecha je z Al plechů </w:t>
      </w:r>
    </w:p>
    <w:p>
      <w:pPr>
        <w:pStyle w:val="Normal"/>
        <w:autoSpaceDE w:val="false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-Sociální zařízení  hoši:</w:t>
      </w:r>
      <w:r>
        <w:rPr>
          <w:sz w:val="24"/>
          <w:szCs w:val="24"/>
        </w:rPr>
        <w:t xml:space="preserve">  nejsou předmětem této PD - je již hotov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35" w:leader="none"/>
        </w:tabs>
        <w:jc w:val="center"/>
        <w:rPr/>
      </w:pPr>
      <w:r>
        <w:rPr>
          <w:b/>
          <w:bCs/>
          <w:sz w:val="32"/>
        </w:rPr>
        <w:t>Budova  C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umývárny - sprchy   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-    </w:t>
      </w: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 ,… a předmětů pro udržení hygien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(mýdelníků, osoušeč rukou, kazety na toalet. papír…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udou  vybourány stávající sprchy, dlažby a obklady  a podlahová betonová mazan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o provedení nových rozvodů kanalizace se provede oprava podkladní  betonové mazan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   nová vodotěsná  izolace  podlahy   z PVC izol. pásů (fatrafol, Alkorplan..) s vytažením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stěn min.  200 m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o provedení nových rozvodů el. Instalace  , ZTI a VZT a po  provede okopání stávajících 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bkladů  ,  oprava</w:t>
      </w:r>
      <w:r>
        <w:rPr>
          <w:bCs/>
          <w:sz w:val="24"/>
          <w:szCs w:val="24"/>
        </w:rPr>
        <w:t xml:space="preserve"> omítek , přeštukování  a přepěnován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ále bude provedena nová betonová mazanina do spádu k podlahovým vpustím</w:t>
      </w:r>
    </w:p>
    <w:p>
      <w:pPr>
        <w:pStyle w:val="Normal"/>
        <w:rPr/>
      </w:pPr>
      <w:r>
        <w:rPr>
          <w:sz w:val="24"/>
          <w:szCs w:val="24"/>
        </w:rPr>
        <w:t xml:space="preserve">- podlahové vpusti musí být v provedení ACO  s izolačním límcem  v nerezovém provedení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provedou se nové vyzdívky dle  P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stěny ve sprchách budou rovněž pod obklady nataženy vodotěsnou stěrk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elý prostor bude znovu obložen do v. 2000 mm</w:t>
      </w:r>
    </w:p>
    <w:p>
      <w:pPr>
        <w:pStyle w:val="Normal"/>
        <w:rPr/>
      </w:pPr>
      <w:r>
        <w:rPr>
          <w:sz w:val="24"/>
          <w:szCs w:val="24"/>
        </w:rPr>
        <w:t>-dlažba  bude protiskluzová   do flex. Lepidla s vodotěsnou zálivkou</w:t>
      </w:r>
    </w:p>
    <w:p>
      <w:pPr>
        <w:pStyle w:val="Normal"/>
        <w:rPr/>
      </w:pPr>
      <w:r>
        <w:rPr>
          <w:sz w:val="24"/>
          <w:szCs w:val="24"/>
        </w:rPr>
        <w:t xml:space="preserve">- ve dveřích přechodové lišty </w:t>
      </w:r>
    </w:p>
    <w:p>
      <w:pPr>
        <w:pStyle w:val="Normal"/>
        <w:rPr/>
      </w:pPr>
      <w:r>
        <w:rPr>
          <w:sz w:val="24"/>
          <w:szCs w:val="24"/>
        </w:rPr>
        <w:t xml:space="preserve">-  v celém prostoru se provede nový sádrokartonový podhled  s odolností proti vlhkosti –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zor nutno dokonale utěsnit parotěsnou zábranu!!   S revizními  dvířky k ventilátorů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ZT</w:t>
      </w:r>
    </w:p>
    <w:p>
      <w:pPr>
        <w:pStyle w:val="Normal"/>
        <w:rPr/>
      </w:pPr>
      <w:r>
        <w:rPr>
          <w:sz w:val="24"/>
          <w:szCs w:val="24"/>
        </w:rPr>
        <w:t>-celý prostor bude nově vybí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dveře se vymění za nové v provedení CPL dveře  vč. kování se zvýšenou ochranou proti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škození , provede se nátěr všech zárubní i původních, které    zůstávaj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rovede  osazení  nových radiátorů  případně nátěr původních a  jejich  osazení -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inanční nabídky zhotovitele .</w:t>
      </w:r>
    </w:p>
    <w:p>
      <w:pPr>
        <w:pStyle w:val="Normal"/>
        <w:rPr/>
      </w:pPr>
      <w:r>
        <w:rPr>
          <w:sz w:val="24"/>
          <w:szCs w:val="24"/>
        </w:rPr>
        <w:t>- osadí se   předměty pro udržení   hygieny -mýdelník na tekuté  mýdlo, kazety na</w:t>
      </w:r>
      <w:r>
        <w:rPr>
          <w:bCs/>
          <w:sz w:val="24"/>
          <w:szCs w:val="24"/>
        </w:rPr>
        <w:t xml:space="preserve">  toalet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papír, papírové ručníky - při výběrovém řízení se rozhodne, bude-li  toto </w:t>
        <w:tab/>
        <w:t xml:space="preserve">dodávka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stavby a nebo škol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trubí  odvětrávací se řádně klempířsky oplechuje , olemuje , střecha je z Al plechů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Šatny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-       </w:t>
      </w:r>
      <w:r>
        <w:rPr>
          <w:bCs/>
          <w:sz w:val="24"/>
          <w:szCs w:val="24"/>
        </w:rPr>
        <w:t>provede se odpojení prostorů od el. energie, vypínačů, osvětlení ,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    po provedení nových   rozvodů el.Instalace  se provede okopání stávajících omyvatelných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átěrů  a  oprava</w:t>
      </w:r>
      <w:r>
        <w:rPr>
          <w:bCs/>
          <w:sz w:val="24"/>
          <w:szCs w:val="24"/>
        </w:rPr>
        <w:t xml:space="preserve"> omítek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se vybourání prostupů pro VZT vč. začištění stěn zevnitř i zvenku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 nový sádrokartonový podhled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znovu vybílí a do v. 2000 mm se provede nový omyvatelný nátěr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stupní dveře zůstanou stávající , zárubně se opatří novým  nátěre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 vstupních dveří z chodby se osadí větrací mřížka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kopou se  nátěry a obklad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dlažby na stávající dlažbu, samonivelační stěrka , ve dveřích se osadí přechodové lišty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osadí se nové dveře  vč. kování se zvýšenou ochranou proti poškození , provede se nátěr všech zárubní i původních, které    zůstávaj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ciální zařízení 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    </w:t>
      </w: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, radiátorů a předmětů pro udržení hygieny</w:t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(mýdelníků, osoušeč rukou, kazety na toalet. papír….)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távající sololitová příčka se vybourá a nahradí novou z pórobetonových tvárnic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vybourání rýhy  v podlaze nad  výměníkovou stanicí  a pod podlahou v nepodsklepené části  pro kanalizaci pro WC inv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bourá se dlažba, okopou se  nátěry a obklad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e  se  vysekání otvorů pro odvětr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 položení kanalizace se provede  dobetonování podkladního betonu , nová vodotěsná izolace s napojením na stávající , dobetonování betonové mazaniny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provede se  vybourání   stávající  kabinky, podtaženi  stávající příčky válcovaným profilem  ve v.  2200 a vybourání   ,aby se získal prostor pro umyvadla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novu se vyzdí  zdivo dle PD  s novými zárubněmi a dveřmi vč. syst. Překladů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sadí se nové dveře  vč. kování se zvýšenou ochranou proti poškození CPL , provede se nátěr všech zárubní i původních, které    zůstávaj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- po provedení nových rozvodů el. Instalace  , ZTI a VZT a po  provede okopání stávajících  obkladů  ,   oprava</w:t>
      </w:r>
      <w:r>
        <w:rPr>
          <w:bCs/>
          <w:sz w:val="24"/>
          <w:szCs w:val="24"/>
        </w:rPr>
        <w:t xml:space="preserve"> omítek , přeštukování  a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šude se provedou nové obklady do v. 2,0 m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provedou se nové dlažby , ve dveřích se osadí přechodové lišt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Cs/>
          <w:sz w:val="14"/>
          <w:szCs w:val="14"/>
        </w:rPr>
      </w:pPr>
      <w:r>
        <w:rPr>
          <w:rFonts w:cs="ArialUnicodeMS-WinCharSetFFFF-H" w:ascii="ArialUnicodeMS-WinCharSetFFFF-H" w:hAnsi="ArialUnicodeMS-WinCharSetFFFF-H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C PRO INVALIDY: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áchodová mísa: horní hrana sedátka 460 mm nad podlahou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osa mísy od boční stěny ve vzdálenosti minimálně 450 mm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ezi čelem záchodové mísy a zadní stěnou kabiny musí být minimálně 700 mm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Záchod musí umožnit boční, čelní nebo diagonální nástup. Splachování musí být umístěno v dosahu člověka sedícího na míse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myvadlo :musí umožnit podjezd osoby na vozíku. U kabiny s minimálními rozměry je nutné osadit pouze malé umývátko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Vodorovná madla vedle mísy: ve výši 800 mm nad podlaho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U záchodové mísy s přístupem z jedné strany musí být z této strany madlo sklopné, Pevné madlo musí přesahovat mísu o 200 mm, sklopné minimálně o 100 mm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- Svislé madlo musí být instalováno vedle umyvadla v minimální délce 500 mm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3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RÁ BUDO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OCIÁLNÍ ZAŘÍZENÍ č. dv.9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odpojení prostorů od el. energie, demontáž všech stávajících 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zařizovacích předmětů, vypínačů, osvětlení , radiátoru topení,… a předmětů pro udržení hygieny  (mýdelníků, osoušeč rukou, kazety na toalet. papír….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vybourají se  stěny stávajících  kabinek vč. stávajících zárubn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znovu se vyzdí z porobetonového  zdiva až ke stropu s novými zárubněmi a dveřmi.. Nové zdivo bude vč. systém . překladů a nových omítek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rovedou se nové rozvody el, vč. zednického začiště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kopou se stávající obklad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stávajících stěnách nad  obklady se provede oprava přeštukování , přepěnován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se vybourání prostupů ve stropech pro nové stoupačky a odvětrávací potrubí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Po montáži potrubí VZT a kanalizace  se provede  jeho obezdění  ,  v úrovni stropů se provede dobetonování a požární utěsnění , v přízemí a ve 3. Patře ( kde budou na kanalizačním potrubí ČK ) se osadí revizní dvířka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obetonují se stávající prostupy ve stropech - utěsněn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do  stáv.vstupních dveří z chodby se osadí větrací mřížk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na stávající dlažby se provedou potřebné dobetonávky po vybouraném potrubí  , samonivelační stěrka všude se provedou nové dlažby na dlažbu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okopou se  nátěry a obklady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ový sádrokartonový hladký   podhled  s revizními dvířky u ventilátoru. Podhled bude u okna odskočen, aby se dala okna otevírat.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šude se provedou nové obklady do v. 2,0 m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osadí se nové dveře  vč. kování se zvýšenou ochranou proti poškození , provede se nátěr všech zárubní i původních, které    zůstávají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elý prostor se nově vybílí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 xml:space="preserve">osadí se   předměty pro udržení   hygieny -mýdelník na tekuté  mýdlo, kazety na </w:t>
        <w:tab/>
        <w:t xml:space="preserve">toalet. papír, papírové ručníky - při výběrovém řízení se rozhodne, bude-li  toto </w:t>
        <w:tab/>
        <w:t>dodávka  stavby a nebo školy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vede  osazení  nových radiátorů  případně nátěr původních a  jejich  osazení –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ovede se variantní nabídka a dle  finanční nabídky zhotovitele  se investor rozhodne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PŘÍZEMÍ-1.NP  č.dv.39, 39 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UnicodeMS-WinCharSetFFFF-H" w:hAnsi="ArialUnicodeMS-WinCharSetFFFF-H" w:cs="ArialUnicodeMS-WinCharSetFFFF-H"/>
          <w:sz w:val="24"/>
        </w:rPr>
      </w:pPr>
      <w:r>
        <w:rPr>
          <w:rFonts w:cs="ArialUnicodeMS-WinCharSetFFFF-H" w:ascii="ArialUnicodeMS-WinCharSetFFFF-H" w:hAnsi="ArialUnicodeMS-WinCharSetFFFF-H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color w:val="000000"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color w:val="000000"/>
          <w:sz w:val="24"/>
          <w:szCs w:val="24"/>
        </w:rPr>
        <w:t>1.PATRO - 2.NP - č.dv.58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color w:val="000000"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2.PATRO - 3.NP - č.dv.79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Potrubí  odvětrávací se řádně klempířsky oplechuje , olemuje , střecha se opraví -  je z Al plechů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UTERÉN  č.dv.26  úpravy WC u staré tělocvičny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</w:rPr>
        <w:t>nová dlažba na dlažbu vč. dobetonávek po rozvodech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zde bude navíc vybouráno stávající okno a nahrazeno 2 okny menšími  450/1500 ,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klo neprůhledné , 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ále je nutno provést začištění špalet a zdiva  uvnitř a vně objektu 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UTERÉN  č.dv.29 a úprava sprch u staré tělocvičny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TTO jako sprchy v budově C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ále bude provedeno zateplení stropu  minerál. vatou v tl.  200 mm 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SUTERÉN - č.dv.30d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ávající soc. zařízení, provede se pouze obezdění již vyměněné stoupačky , vybílení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PŘÍZEMÍ-1.NP – č.dv.48a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/>
      </w:pPr>
      <w:r>
        <w:rPr>
          <w:rFonts w:cs="ArialUnicodeMS-WinCharSetFFFF-H" w:ascii="ArialUnicodeMS-WinCharSetFFFF-H" w:hAnsi="ArialUnicodeMS-WinCharSetFFFF-H"/>
        </w:rPr>
        <w:t xml:space="preserve">Stávající nefunkční potrubí v místě , kde bude umístěno odvětrávací potrubí  se vyřeže,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  <w:t xml:space="preserve">Probourá se prostup stropem   vč. osádrokartonování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UnicodeMS-WinCharSetFFFF-H" w:hAnsi="ArialUnicodeMS-WinCharSetFFFF-H" w:cs="ArialUnicodeMS-WinCharSetFFFF-H"/>
          <w:sz w:val="24"/>
        </w:rPr>
      </w:pPr>
      <w:r>
        <w:rPr>
          <w:rFonts w:cs="ArialUnicodeMS-WinCharSetFFFF-H" w:ascii="ArialUnicodeMS-WinCharSetFFFF-H" w:hAnsi="ArialUnicodeMS-WinCharSetFFFF-H"/>
          <w:sz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1.PATRO -2.NP - č.dv.70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  <w:t xml:space="preserve">Stávající nefunkční potrubí v místě , kde bude umístěno odvětrávací potrubí  se vyřeže  </w:t>
      </w:r>
    </w:p>
    <w:p>
      <w:pPr>
        <w:pStyle w:val="Normal"/>
        <w:ind w:left="1416" w:hanging="1416"/>
        <w:rPr>
          <w:bCs/>
          <w:sz w:val="24"/>
          <w:szCs w:val="24"/>
        </w:rPr>
      </w:pPr>
      <w:r>
        <w:rPr>
          <w:bCs/>
          <w:sz w:val="24"/>
          <w:szCs w:val="24"/>
        </w:rPr>
        <w:t>Protože budou umyvadla umístěna pod parapetem, je nutno provést obklady i ve špaletě a  na parapetu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Cs/>
          <w:sz w:val="24"/>
          <w:szCs w:val="24"/>
        </w:rPr>
      </w:r>
    </w:p>
    <w:p>
      <w:pPr>
        <w:pStyle w:val="Normal"/>
        <w:ind w:left="1416" w:hanging="1416"/>
        <w:rPr>
          <w:rFonts w:ascii="ArialUnicodeMS-WinCharSetFFFF-H" w:hAnsi="ArialUnicodeMS-WinCharSetFFFF-H" w:cs="ArialUnicodeMS-WinCharSetFFFF-H"/>
          <w:b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1.PATRO -2.NP č.dv.88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bCs/>
          <w:sz w:val="24"/>
          <w:szCs w:val="24"/>
        </w:rPr>
        <w:t>úpravy  jsou shodné s úpravami  d.č. 9,</w:t>
      </w:r>
      <w:r>
        <w:rPr>
          <w:rFonts w:cs="ArialUnicodeMS-WinCharSetFFFF-H" w:ascii="ArialUnicodeMS-WinCharSetFFFF-H" w:hAnsi="ArialUnicodeMS-WinCharSetFFFF-H"/>
        </w:rPr>
        <w:t xml:space="preserve"> </w:t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</w:rPr>
      </w:pPr>
      <w:r>
        <w:rPr>
          <w:rFonts w:cs="ArialUnicodeMS-WinCharSetFFFF-H" w:ascii="ArialUnicodeMS-WinCharSetFFFF-H" w:hAnsi="ArialUnicodeMS-WinCharSetFFFF-H"/>
        </w:rPr>
        <w:t xml:space="preserve">Stávající nefunkční potrubí v místě , kde bude umístěno odvětrávací potrubí  se vyřeže  </w:t>
      </w:r>
    </w:p>
    <w:p>
      <w:pPr>
        <w:pStyle w:val="Normal"/>
        <w:rPr>
          <w:sz w:val="24"/>
        </w:rPr>
      </w:pPr>
      <w:r>
        <w:rPr>
          <w:sz w:val="24"/>
        </w:rPr>
        <w:t xml:space="preserve">Potrubí bude  vyvedeno na střechu , řádně olemováno, střecha vyspravena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UnicodeMS-WinCharSetFFFF-H" w:hAnsi="ArialUnicodeMS-WinCharSetFFFF-H" w:cs="ArialUnicodeMS-WinCharSetFFFF-H"/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cs="ArialUnicodeMS-WinCharSetFFFF-H" w:ascii="ArialUnicodeMS-WinCharSetFFFF-H" w:hAnsi="ArialUnicodeMS-WinCharSetFFFF-H"/>
          <w:b/>
          <w:sz w:val="24"/>
          <w:szCs w:val="24"/>
        </w:rPr>
        <w:t>1.PATRO -2.NP - č.dv.74 h, 74ch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távající  WC kabínky  se  nově odvětrají  - průraz pod stropem vč. začištění z vnitřní i venkovní stran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távající obklady se okopou a provedou nové do v.2,0 m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lažba se provede na stávající dlažbu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amontují se nové zařizovací předměty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o provedení nové el. instalace se provede oprava omítek, přeštukování a přepěnování, stávající zárubně se nově natřou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otrubí se obezdí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rostor se vymaluj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 Předenicích : 06 /2017</w:t>
      </w:r>
    </w:p>
    <w:p>
      <w:pPr>
        <w:pStyle w:val="Heading5"/>
        <w:rPr/>
      </w:pPr>
      <w:r>
        <w:rPr/>
        <w:t>Vypracovala : A. Vochová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UnicodeMS-WinCharSetFFFF-H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27"/>
        </w:tabs>
        <w:ind w:left="10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418" w:hanging="1418"/>
      <w:jc w:val="both"/>
    </w:pPr>
    <w:rPr>
      <w:sz w:val="24"/>
    </w:rPr>
  </w:style>
  <w:style w:type="paragraph" w:styleId="Prosttext">
    <w:name w:val="Prostý text"/>
    <w:basedOn w:val="Normal"/>
    <w:qFormat/>
    <w:pPr>
      <w:jc w:val="both"/>
    </w:pPr>
    <w:rPr>
      <w:rFonts w:ascii="Consolas" w:hAnsi="Consolas" w:cs="Consolas"/>
      <w:sz w:val="21"/>
      <w:szCs w:val="21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9:00Z</dcterms:created>
  <dc:creator>Uživatel</dc:creator>
  <dc:description/>
  <dc:language>en-US</dc:language>
  <cp:lastModifiedBy>externistait</cp:lastModifiedBy>
  <cp:lastPrinted>2017-07-04T14:40:00Z</cp:lastPrinted>
  <dcterms:modified xsi:type="dcterms:W3CDTF">2017-09-06T11:19:00Z</dcterms:modified>
  <cp:revision>2</cp:revision>
  <dc:subject/>
  <dc:title>OBSAH:</dc:title>
</cp:coreProperties>
</file>